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  <w:t>American Family Association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>@ An association of American families. You no doubt belong to it, being in some shape or form or another part of a family yourself. Just kidding. The AFA is actually a pressure group intent on forcing the federal government to tell networks what they can and cannot show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>@ Founded in 1977 as National Federation for Decency. Name changed ten years later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en-US" w:eastAsia="zxx" w:bidi="zxx"/>
        </w:rPr>
        <w:t>@ Rev. Don Wildmon some sort of leader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  <w:t>Agape Press – Belongs to American Family Association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  <w:t>http://headlines.agapepress.org/archive/10/242006f.asp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0:19:32Z</dcterms:created>
  <dc:creator/>
  <dc:description/>
  <dc:language>en-US</dc:language>
  <cp:lastModifiedBy/>
  <cp:lastPrinted>2113-01-01T00:00:00Z</cp:lastPrinted>
  <dcterms:modified xsi:type="dcterms:W3CDTF">2006-11-01T16:51:44Z</dcterms:modified>
  <cp:revision>1</cp:revision>
  <dc:subject/>
  <dc:title/>
</cp:coreProperties>
</file>